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roducción: </w:t>
      </w:r>
    </w:p>
    <w:p>
      <w:pPr>
        <w:pStyle w:val="Normal"/>
        <w:rPr/>
      </w:pPr>
      <w:r>
        <w:rPr/>
      </w:r>
    </w:p>
    <w:p>
      <w:pPr>
        <w:pStyle w:val="Normal"/>
        <w:rPr/>
      </w:pPr>
      <w:r>
        <w:rPr/>
        <w:t xml:space="preserve">Hace mil años, un demonio poderoso cuyo nombre en el día de hoy repercute temor, apodero una forma humana, junto con sus 9 jinetes. Durante 50 años, estuvo con sus vasallos en secreto, construyendo su fortaleza en maahazad, una tierra en ese entonces desconocida a unas pocas leguas de Europa. Nadie supo como ni porque, pero un dia, desembarcaron en la antigua Montaña del Espíritu un ejercito de demonios y muertos que  ocuparon el montículo en unos días y atacaron los alrededores. El demonio podía ser muy... </w:t>
      </w:r>
      <w:r>
        <w:rPr>
          <w:i/>
        </w:rPr>
        <w:t>"persuasivo"</w:t>
      </w:r>
      <w:r>
        <w:rPr/>
        <w:t xml:space="preserve"> con los de mente débil, tardo poco en apoderarse del control de hombres, monstruos, bestias y hasta animales, todos fueron corrompidos por el poder de Sárneas, el emperador de la oscuridad. Sárneas (así se hacía llamar), esclavizo a la humanidad, pero no fue el fin. Hubo un héroe, un hombre, que fue capaz de enfrentar el poder del gran demonio. 10 años duro la guerra entre el hombre y la oscuridad, pero este ético hombre dio un brusco giro en las expectativas de los hombres. Luego, cuando venció al demonio, este juró volver. El héroe, que conservo una vida eterna, dijo que para el inevitable regreso, habría un grupo de gente selecta, elegida para formar parte de un grupo de héroes, La CofrEAdia...</w:t>
      </w:r>
    </w:p>
    <w:p>
      <w:pPr>
        <w:pStyle w:val="Normal"/>
        <w:rPr/>
      </w:pPr>
      <w:r>
        <w:rPr/>
      </w:r>
    </w:p>
    <w:p>
      <w:pPr>
        <w:pStyle w:val="Normal"/>
        <w:rPr/>
      </w:pPr>
      <w:r>
        <w:rPr/>
      </w:r>
    </w:p>
    <w:p>
      <w:pPr>
        <w:pStyle w:val="Normal"/>
        <w:rPr/>
      </w:pPr>
      <w:r>
        <w:rPr/>
        <w:t>Historia de Deivi:</w:t>
      </w:r>
    </w:p>
    <w:p>
      <w:pPr>
        <w:pStyle w:val="Normal"/>
        <w:rPr/>
      </w:pPr>
      <w:r>
        <w:rPr/>
      </w:r>
    </w:p>
    <w:p>
      <w:pPr>
        <w:pStyle w:val="Normal"/>
        <w:rPr/>
      </w:pPr>
      <w:r>
        <w:rPr/>
        <w:t>Deivi, nació con un padre bandido y una madre que no conoció en un campamento de los burfs, un grupo de bandidos conocidos. Este grupo fue emboscado por la guardia real, y todos murieron, excepto el niño con su padre, estos alcanzaron a huir. A los 9 años, sufrió la muerte de su padre, y a los 12, se introdujo en un grupo de maleantes que habían asaltado casi todas las aldeas de la zona. Así fue su vida, un hombre del que no se podría esperar un acto de lealtad, pero dentro de su corazón sintió siempre que era diferente a los demás, no pudo, en ocasiones, evitar sentir compasión por las víctimas, hasta que un día, preparándose para asaltar una aldea comercial, algo cambio su vida...</w:t>
      </w:r>
    </w:p>
    <w:p>
      <w:pPr>
        <w:pStyle w:val="Normal"/>
        <w:rPr/>
      </w:pPr>
      <w:r>
        <w:rPr/>
      </w:r>
    </w:p>
    <w:p>
      <w:pPr>
        <w:pStyle w:val="Normal"/>
        <w:rPr/>
      </w:pPr>
      <w:r>
        <w:rPr/>
      </w:r>
    </w:p>
    <w:p>
      <w:pPr>
        <w:pStyle w:val="Normal"/>
        <w:rPr/>
      </w:pPr>
      <w:r>
        <w:rPr/>
        <w:t>Historia de [FL] lobo:</w:t>
      </w:r>
    </w:p>
    <w:p>
      <w:pPr>
        <w:pStyle w:val="Normal"/>
        <w:rPr/>
      </w:pPr>
      <w:r>
        <w:rPr/>
      </w:r>
    </w:p>
    <w:p>
      <w:pPr>
        <w:pStyle w:val="Normal"/>
        <w:rPr/>
      </w:pPr>
      <w:r>
        <w:rPr/>
        <w:t>Uno de los nativos de la desconocida América, que trabajaba como mercenario cerca de la densa jungla. Su amigo, Nec-Uzuma, a quien conoce de pequeño, es mercenario como el. Nació de dos padres nativos. Su madre fue muerta por una flecha de una tribu enemiga, y fue entrenado como guerrero desde los 5 años, por su propio padre que era también un mercenario. Cuando tenía 16 años se unió a un campamento de mercenarios y su vida fue normal, hasta que un día nublado pero caluroso, un mensaje llegó de una tribu amiga...</w:t>
      </w:r>
    </w:p>
    <w:p>
      <w:pPr>
        <w:pStyle w:val="Normal"/>
        <w:rPr/>
      </w:pPr>
      <w:r>
        <w:rPr/>
      </w:r>
    </w:p>
    <w:p>
      <w:pPr>
        <w:pStyle w:val="Normal"/>
        <w:rPr/>
      </w:pPr>
      <w:r>
        <w:rPr/>
      </w:r>
    </w:p>
    <w:p>
      <w:pPr>
        <w:pStyle w:val="Normal"/>
        <w:rPr/>
      </w:pPr>
      <w:r>
        <w:rPr/>
        <w:t>Historia de Red Zero:</w:t>
      </w:r>
    </w:p>
    <w:p>
      <w:pPr>
        <w:pStyle w:val="Normal"/>
        <w:rPr/>
      </w:pPr>
      <w:r>
        <w:rPr/>
      </w:r>
    </w:p>
    <w:p>
      <w:pPr>
        <w:pStyle w:val="Normal"/>
        <w:rPr/>
      </w:pPr>
      <w:r>
        <w:rPr/>
        <w:t>Balador, era un cazador que vivía en un humilde pueblo y, un día, unos bandidos llegaron y atacaron el lugar. El trató de defenderse pero el jefe era demasiado poderoso, y lo mató. Su hijo, desde pequeño trató de poder vengar a su padre, pero nunca encontró al culpable. Se entrenó como guerrero con su tío, un soldado retirado. Se hizo cazador para ganarse la vida, hasta que un día, de grande, fue de caza a buscar a un jabalí fuerte y grande, el cuál le haría ganar mucho en el mercado, pero cuando volvía, algo sorprendente pasó...</w:t>
      </w:r>
    </w:p>
    <w:p>
      <w:pPr>
        <w:pStyle w:val="Normal"/>
        <w:rPr/>
      </w:pPr>
      <w:r>
        <w:rPr/>
      </w:r>
    </w:p>
    <w:p>
      <w:pPr>
        <w:pStyle w:val="Normal"/>
        <w:rPr/>
      </w:pPr>
      <w:r>
        <w:rPr/>
      </w:r>
    </w:p>
    <w:p>
      <w:pPr>
        <w:pStyle w:val="Normal"/>
        <w:rPr/>
      </w:pPr>
      <w:r>
        <w:rPr/>
        <w:t>Historia de Felrol:</w:t>
      </w:r>
    </w:p>
    <w:p>
      <w:pPr>
        <w:pStyle w:val="Normal"/>
        <w:rPr/>
      </w:pPr>
      <w:r>
        <w:rPr/>
      </w:r>
    </w:p>
    <w:p>
      <w:pPr>
        <w:pStyle w:val="Normal"/>
        <w:rPr/>
      </w:pPr>
      <w:r>
        <w:rPr/>
        <w:t>Fue su vida entera un campesino, y siempre tuvo que sufrir los ataques de los bandidos de la montaña sombría hacia su aldea pequeña. Siempre deseó pertenecer a la orden de lightinghand. Un día soleado, llego de esa orden un caballero poderoso para encargarse del asunto, aunque bien todos los hombres y mujeres que se enfrentaron al bandido supremo, o sea el jefe, falleció o fue torturado. Un día centenares de bandidos bajaron de la Montaña Sombría, felrol no supo que este hecho cambiaría su vida...</w:t>
      </w:r>
    </w:p>
    <w:p>
      <w:pPr>
        <w:pStyle w:val="Normal"/>
        <w:rPr/>
      </w:pPr>
      <w:r>
        <w:rPr/>
      </w:r>
    </w:p>
    <w:p>
      <w:pPr>
        <w:pStyle w:val="Normal"/>
        <w:rPr/>
      </w:pPr>
      <w:r>
        <w:rPr/>
        <w:t>Historia de Armadash:</w:t>
      </w:r>
    </w:p>
    <w:p>
      <w:pPr>
        <w:pStyle w:val="Normal"/>
        <w:rPr/>
      </w:pPr>
      <w:r>
        <w:rPr/>
      </w:r>
    </w:p>
    <w:p>
      <w:pPr>
        <w:pStyle w:val="Normal"/>
        <w:rPr/>
      </w:pPr>
      <w:r>
        <w:rPr/>
        <w:t>El no recuerda nada. Ese mismo día despertó en un claro del bosque, de lo que parecía ser un sueño de mil años. No recordaba nada, miró el cielo ennegrecido y trato de esforzar su mente, pero ningún recuerdo salía. Estaba junto a un lago con un venado a su lado, que lo miraba fijamente, como si lo estuviera espiando. El omitió  eso y se puso a pensar en que había pasado, dónde estaba, pero más que nada, quien era...</w:t>
      </w:r>
    </w:p>
    <w:p>
      <w:pPr>
        <w:pStyle w:val="Normal"/>
        <w:rPr/>
      </w:pPr>
      <w:r>
        <w:rPr/>
        <w:t xml:space="preserve">        </w:t>
      </w:r>
      <w:r>
        <w:rPr/>
        <w:t>Trató de recordar algún golpe, una caída, pero nada, el pasto y la hierba estaban secos a su alrededor, entonces comenzó a caminar en busca de ayuda, y su recibimiento en la aldea cercana no fue lo que se puede decir “hospitalaria”...</w:t>
      </w:r>
    </w:p>
    <w:p>
      <w:pPr>
        <w:pStyle w:val="Normal"/>
        <w:rPr/>
      </w:pPr>
      <w:r>
        <w:rPr/>
      </w:r>
    </w:p>
    <w:p>
      <w:pPr>
        <w:pStyle w:val="Normal"/>
        <w:rPr/>
      </w:pPr>
      <w:r>
        <w:rPr/>
      </w:r>
    </w:p>
    <w:p>
      <w:pPr>
        <w:pStyle w:val="Normal"/>
        <w:rPr/>
      </w:pPr>
      <w:r>
        <w:rPr/>
        <w:t>Historia de Claw Jr:</w:t>
      </w:r>
    </w:p>
    <w:p>
      <w:pPr>
        <w:pStyle w:val="Normal"/>
        <w:rPr/>
      </w:pPr>
      <w:r>
        <w:rPr/>
      </w:r>
    </w:p>
    <w:p>
      <w:pPr>
        <w:pStyle w:val="Normal"/>
        <w:rPr/>
      </w:pPr>
      <w:r>
        <w:rPr/>
        <w:t>Paladín Real del castillo de Azerán, Claw Jr era un hombre valiente y fuerte, al servicio del rey Alfonso II. Un día, su benévolo rey murió de viejo, y le sucedió su hijo, Alfonso III.</w:t>
      </w:r>
    </w:p>
    <w:p>
      <w:pPr>
        <w:pStyle w:val="Normal"/>
        <w:rPr/>
      </w:pPr>
      <w:r>
        <w:rPr/>
        <w:t>No era malvado, pero tampoco demasiado bueno. Simplemente un rey común como todos. Llegó un día en que ese Rey a quién debía servir nuestro héroe, le pasó algo raro, inexplicable. Una noche en que parecía que el cielo había sido tapado y no se veía absolutamente nada, al rey le dio un brusco giro en la personalidad. Se torno malvado, cruel y más ambicioso que nunca. Maltrataba a toda la servidumbre y a Claw le dieron ganas de rebelarse. Sospechaba algo raro. Sus gestos no eran los mismos, su mirada parecía la de un basilisco y nadie lo contradecía, porque misteriosamente desaparecían. Un día Claw vio que un hombre extraño lo miraba desde el monasterio, pero no le dio importancia. Entonces se entero de que su rey había mandado a vaciar las bolsas de dinero de todos los aldeanos, Claw se indignó y se dirigió a desafiarlo...</w:t>
      </w:r>
    </w:p>
    <w:p>
      <w:pPr>
        <w:pStyle w:val="Normal"/>
        <w:rPr/>
      </w:pPr>
      <w:r>
        <w:rPr/>
      </w:r>
    </w:p>
    <w:p>
      <w:pPr>
        <w:pStyle w:val="Normal"/>
        <w:rPr/>
      </w:pPr>
      <w:r>
        <w:rPr/>
      </w:r>
    </w:p>
    <w:p>
      <w:pPr>
        <w:pStyle w:val="Normal"/>
        <w:rPr/>
      </w:pPr>
      <w:r>
        <w:rPr/>
        <w:t>Historia de Juan Arkantos:</w:t>
      </w:r>
    </w:p>
    <w:p>
      <w:pPr>
        <w:pStyle w:val="Normal"/>
        <w:rPr/>
      </w:pPr>
      <w:r>
        <w:rPr/>
      </w:r>
    </w:p>
    <w:p>
      <w:pPr>
        <w:pStyle w:val="Normal"/>
        <w:rPr/>
      </w:pPr>
      <w:r>
        <w:rPr/>
        <w:t>El era un caballero cercano al rey del castillo de Castións. Tenía una refulgente armadura color zafiro, y una espada de un metro. Era un fiel servidor de su reino, hasta que un día unos hombres extraños y encapuchados entraron por las puertas del castillo, mataron a los guardias con sus manos y secuestraron a Penélope, la hija del rey Ricardo. El, que lo advirtió, le dio las malas noticias al rey y, tomando un bote se dirigió hacia una isla cercana donde divisó la barca que usaban los encapuch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3:56:00Z</dcterms:created>
  <dc:creator>xx</dc:creator>
  <dc:description/>
  <cp:keywords/>
  <dc:language>en-US</dc:language>
  <cp:lastModifiedBy>xx</cp:lastModifiedBy>
  <dcterms:modified xsi:type="dcterms:W3CDTF">2005-01-03T00:21:00Z</dcterms:modified>
  <cp:revision>6</cp:revision>
  <dc:subject/>
  <dc:title>Introducción: </dc:title>
</cp:coreProperties>
</file>