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Bienvenidos a mi escenario, para que podais jugar debeis seguir las siguientes instrucion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- Copia los dos archivos Immobile Units (ai. y per.) y los otros dos de Unidades defensivas (ai. y per.) en la carpeta AI de donde tengas instalado el juego, ¡recuerda que debes tener la expansión: The Conquerors para poder jugar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- Copia los todos archivos .mp3 (SIN CAMBIARLES EL NOMBRE) a la carpeta Sound y luego en la carpeta Scena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- Copia el archivo .cpx, a la carpeta Campaig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- Si lo has hecho bien, ejecuta el juego y desde campañas personalizadas (un jugador), podrás divertirte con este escena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lang w:val="es-ES"/>
        </w:rPr>
        <w:tab/>
        <w:tab/>
        <w:tab/>
        <w:tab/>
        <w:tab/>
        <w:tab/>
      </w:r>
      <w:r>
        <w:rPr>
          <w:b/>
          <w:sz w:val="24"/>
          <w:lang w:val="en-US"/>
        </w:rPr>
        <w:t>BY GODRIC-</w:t>
        <w:tab/>
      </w:r>
      <w:hyperlink r:id="rId2">
        <w:r>
          <w:rPr>
            <w:rStyle w:val="InternetLink"/>
            <w:b/>
            <w:sz w:val="24"/>
            <w:lang w:val="en-US"/>
          </w:rPr>
          <w:t>rogerzz@3xl.net</w:t>
        </w:r>
      </w:hyperlink>
    </w:p>
    <w:p>
      <w:pPr>
        <w:pStyle w:val="Heading1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quipo latino de diseño – http://latinaok.cjb.ne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gerzz@3x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59:00Z</dcterms:created>
  <dc:creator>roger prats</dc:creator>
  <dc:description/>
  <dc:language>en-US</dc:language>
  <cp:lastModifiedBy>salvador</cp:lastModifiedBy>
  <dcterms:modified xsi:type="dcterms:W3CDTF">2003-02-27T17:59:00Z</dcterms:modified>
  <cp:revision>2</cp:revision>
  <dc:subject/>
  <dc:title>Bienvenidos a mi escenario, para que podais jugar debeis seguir las siguientes instruciones:</dc:title>
</cp:coreProperties>
</file>